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stavby s. č. 3127 situovanej na parcele č. 2796 v katastrálnom území Petržalka, spoločnosti MOTOKOM spol. s.r.o., Údernícka 9, 851 01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 odkúpe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kupujúceho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stanovisko mestskej časti Bratislav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Petržalka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Znalecký posudok č. 39/200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7. Stanoviská komisií</w:t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29.apríla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aj stavby s. č. 3127 situovanej na parcele č.2796, katastrálne územie Petržalka, evidovanej na liste vlastníctva č.3192, spoločnosti MOTOKOM spol. s.r.o., Údernícka 9, 851 01 Bratislava, za kúpnu cenu </w:t>
      </w:r>
      <w:r>
        <w:rPr>
          <w:rFonts w:cs="Arial" w:ascii="Arial" w:hAnsi="Arial"/>
          <w:b/>
          <w:sz w:val="22"/>
          <w:szCs w:val="22"/>
        </w:rPr>
        <w:t>903 000 €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27 20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78,- Sk/</w:t>
      </w:r>
      <w:r>
        <w:rPr>
          <w:rFonts w:cs="Arial" w:ascii="Arial" w:hAnsi="Arial"/>
          <w:sz w:val="22"/>
          <w:szCs w:val="22"/>
        </w:rPr>
        <w:t xml:space="preserve"> s 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1.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2. Kupujúci uhradí kúpnu cenu do 60 dní od podpísania kúpnej zmluvy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tabs>
          <w:tab w:val="clear" w:pos="708"/>
          <w:tab w:val="left" w:pos="103" w:leader="none"/>
        </w:tabs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budovy na Krásnohorskej ulici č.14, nachádzajúci sa na parcele č. 2796 súp.č.3127, v kat. ú. BA V – Petržalka, má dve nadzemné podlažia bez podpivničenia, v minulosti využívaný ako škôlka pre deti, neskôr ako vyššia odborná škola pri obchodnej akadémii. V objekte sú: vstup do objektu, chodby, schodiskové priestory, posluchárne, učebne, kancelárie učiteľského zboru, riaditeľ školy, sekretariát, sklad, soc. zariadenia, kuchyňa, jedáleň, átr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laudačné rozhodnutie sa nezachovalo, podľa vyjadrenia zamestnancov akadémie objekt bol udržiavaný od januára 1982, čomu zodpovedá materiálovo-konštrukčné riešenie a technický stav budovy. Objekt je v pôvodnom stave a jeho technický stav vyžaduje rekonštrukciu plochej strechy, výmenu okien, rekonštrukciu obvodového plášťa, výmenu prvkov krátkodobej život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 odpredaj nehnuteľností požiadali:  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>Vysoká škola ekonómie a manažmentu verejnej správy v Bratislave, Železničná 14, 821 07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 xml:space="preserve">Petržalka plus s.r.o., Štúrová 11, 811 02 Bratislava 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>Ing.  Pavol Rodina, Svidnická 9, 821 03 Bratislava</w:t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>MOTOKOM spol. s.r.o., Údernícka 9, 851 01 Bratislava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á škola ekonómie a manažmentu verejnej správy v Bratislave požiadala o odkúpenie objektu súpisné č. 3127 vrátane pozemku parcely č.2796 za účelom získania priestorov pre rozšírenie učebného procesu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315" w:leader="none"/>
        </w:tabs>
        <w:ind w:hanging="360"/>
        <w:rPr/>
      </w:pPr>
      <w:r>
        <w:rPr>
          <w:rFonts w:cs="Arial" w:ascii="Arial" w:hAnsi="Arial"/>
          <w:sz w:val="22"/>
          <w:szCs w:val="22"/>
        </w:rPr>
        <w:tab/>
        <w:t>Spoločnosť Petržalka Plus s.r.o., požiadala o odkúpenie uvedeného objektu  súpisné číslo 3127, ktorý stojí na pozemku parcela č.2796 evidovanom na liste vlastníctva č.3952 vo vlastníctve spoločnosti Petržalka Plus s.r.o. 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 žiadosťou o odkúpenie objektu súp. č. 3127 požiadal Ing. Pavol Rodina, za účelom rekonštrukcie a sprevádzkovania domova dôchodcov s celoročnou prevádzkou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tarosta Mestskej časti Bratislava – Petržalka, vyjadril súhlasné stanovisko k odpredaju objektu na Krásnohorskej ulici č.14, súpisné č.3127, nachádzajúci sa na parcele č. 2796 v k. ú. Petržalka, za predpokladu zachovania objektu ako školského zariadenia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poločnosť MOTOKOV spol. s.r.o. uzatvorila dohodu o dlhodobej spolupráci s Vysokou školou ekonómie a manažmentu verejnej správy v Bratislave, na základe ktorej uvedená spoločnosť preberá úlohu investora a zároveň sa zaväzuje uvedený objekt prenajímať pre účely výchovy poslucháčov VŠEMvs. Súčasťou žiadosti spoločnosti MOTOKOV spol. s.r.o. je aj Zmluva o budúcej zmluve so spoločnosťou PETRŽALKA PLUS s.r.o., ktorá je vlastníkom parcely č.2796, na ktorej je situovaná stavba s.č.3127, o možnosti odpredaja pozemku parcely č.2796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poločnosť MOTOKOV spol. s.r.o., Údernícka č.9, 851 01 Bratislava, dňa 11.03.2009 požiadala o predaj objektu obchodnej akadémie na Krásnohorskej ul. č.14 v Bratislave na vzdelávacie a sociálne účely. Z uvedeného dôvodu súhlasia s viazanosťou predmetu užívania na uvedený účel a navrhujú kúpnu cenu vo výške </w:t>
      </w:r>
      <w:r>
        <w:rPr>
          <w:rFonts w:cs="Arial" w:ascii="Arial" w:hAnsi="Arial"/>
          <w:b/>
          <w:sz w:val="22"/>
          <w:szCs w:val="22"/>
        </w:rPr>
        <w:t>415 000 €  / 12 502 290,-Sk /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Znaleckým posudkom Dr. Ing. Romana Chotára, č. 39/2008 bola všeobecná hodnota stavby stanovená vo výške  </w:t>
      </w:r>
      <w:r>
        <w:rPr>
          <w:rFonts w:cs="Arial" w:ascii="Arial" w:hAnsi="Arial"/>
          <w:b/>
          <w:sz w:val="22"/>
          <w:szCs w:val="22"/>
        </w:rPr>
        <w:t>902 874,593 €</w:t>
      </w:r>
      <w:r>
        <w:rPr>
          <w:rFonts w:cs="Arial" w:ascii="Arial" w:hAnsi="Arial"/>
          <w:sz w:val="22"/>
          <w:szCs w:val="22"/>
        </w:rPr>
        <w:t xml:space="preserve"> /27 200 000,- Sk</w:t>
      </w:r>
      <w:r>
        <w:rPr>
          <w:rFonts w:cs="Arial" w:ascii="Arial" w:hAnsi="Arial"/>
          <w:b/>
          <w:sz w:val="22"/>
          <w:szCs w:val="22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57:00Z</dcterms:created>
  <dc:creator>dharmaniakova</dc:creator>
  <dc:description/>
  <cp:keywords/>
  <dc:language>en-US</dc:language>
  <cp:lastModifiedBy>kpaxnerova</cp:lastModifiedBy>
  <cp:lastPrinted>2009-02-11T09:11:00Z</cp:lastPrinted>
  <dcterms:modified xsi:type="dcterms:W3CDTF">2009-04-17T08:16:00Z</dcterms:modified>
  <cp:revision>3</cp:revision>
  <dc:subject/>
  <dc:title>                                       Bod č</dc:title>
</cp:coreProperties>
</file>